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SPONSABIL ÎNCERCARE PROFIL AR (Armături de rezistenţă din oţel beton, sârme sau plase sudate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udii: superioare de scurtă durată, absolvite cu diplomă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min. 1 an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438-1:2012 Produse de oţel pentru armarea betonului. Partea 1: Oţel beton laminat la cald. Mărci şi condiţii tehnice de calita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15630-1:2019 Oțeluri pentru armarea și precomprimarea betonului. Metode de încercare. Partea 1: Bare, sârme laminate și sârme pentru armarea betonulu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7438:2020 Materiale metalice. Încercarea la îndoi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6892-1:2020 Materiale metalice. Încercarea la tracțiune. Partea 1: Metodă de încercare la temperatura ambiantă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Șef laborator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Șef profil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embru 2:     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A II, Str. Barițiu nr. 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21:13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7:29:00Z</dcterms:modified>
  <cp:revision>3</cp:revision>
  <dc:subject/>
  <dc:title> </dc:title>
</cp:coreProperties>
</file>